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5.DOC                               Developer Kit Disk 5 -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ugust 1986                                              CDOS 68K, ver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kette contains the sources, linkable library, submi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tch files for a library that will allow you to write almost normal '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will execute under CDOS version 1.2 for the MC68000 fami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s.  In addition to the files listed in the Release No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are provided on this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LINK  BAT</w:t>
        <w:tab/>
        <w:tab/>
        <w:t>COMPL68 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    C</w:t>
        <w:tab/>
        <w:tab/>
        <w:tab/>
        <w:t>BUILDL68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40    H</w:t>
        <w:tab/>
        <w:tab/>
        <w:tab/>
        <w:t>LDIV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CALLS H                 LREM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IF     O</w:t>
        <w:tab/>
        <w:tab/>
        <w:tab/>
        <w:t>LMUL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TART   O</w:t>
        <w:tab/>
        <w:tab/>
        <w:tab/>
        <w:t>STRNCMP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TART   C                 STRCAT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IF     S</w:t>
        <w:tab/>
        <w:tab/>
        <w:tab/>
        <w:t xml:space="preserve">STRCPY   C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listed in the Release Note have not been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ATOO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R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library is designed for use with the CP/M 68K C compi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necessary 'C' functions to permit extremely sophist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programs however, it is by no means complete.  K&amp;R standards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adhered to.  Two sample programs have been included as an illu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of what can be done with this library and to allow you to lear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e have lea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ubmit files, which were originally provided for use in a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8K crosss-developement mode, compile and link the library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file SYSLIB.L68.  Use the the batch files of the sa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CDOS 68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mit files are meant to be more than just tools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valuable examples of how things can be accomplished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udy and modify them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68.SUB  -- This file will compile and assembl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source modules for SYSLIB.L68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L68.SUB -- Invokes AR68 to archive all of the .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68.BAT -- See COMPL68.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L68.BAT -- See BUILDL68.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K.BAT -- An example of the linker command line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with the syste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VT40.C   -- A   simple  program  to   perform  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sions.   Hexadecimal  numbers  are proceeded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0x',  octal numbers are prefixed with '0',  and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  begin  with the decimal  digit.   This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es the use of the SYSLIB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D.C </w:t>
        <w:tab/>
        <w:t xml:space="preserve">  -- Does S_LOOKUPS on the Disk File Tab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ub-directories.  LD may be invoked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.  Wild 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